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sz w:val="32"/>
          <w:lang w:val="ru-RU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ru-RU"/>
        </w:rPr>
        <w:t>Задания</w:t>
      </w:r>
    </w:p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sz w:val="32"/>
          <w:lang w:val="ru-RU"/>
        </w:rPr>
        <w:t>для муниципального этапа</w:t>
      </w:r>
    </w:p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bCs/>
          <w:sz w:val="32"/>
          <w:lang w:val="ru-RU"/>
        </w:rPr>
      </w:pPr>
      <w:r>
        <w:rPr>
          <w:bCs/>
          <w:sz w:val="32"/>
          <w:lang w:val="ru-RU"/>
        </w:rPr>
        <w:t>всероссийской олимпиады школьников в 2012/2013 учебном году</w:t>
      </w:r>
    </w:p>
    <w:p>
      <w:pPr>
        <w:pStyle w:val="22"/>
        <w:tabs>
          <w:tab w:val="clear" w:pos="708"/>
          <w:tab w:val="left" w:pos="9356" w:leader="none"/>
        </w:tabs>
        <w:ind w:right="-1050" w:hanging="0"/>
        <w:jc w:val="both"/>
        <w:rPr>
          <w:b w:val="false"/>
          <w:b w:val="false"/>
          <w:bCs/>
          <w:sz w:val="32"/>
          <w:szCs w:val="24"/>
          <w:lang w:val="ru-RU"/>
        </w:rPr>
      </w:pPr>
      <w:r>
        <w:rPr>
          <w:b w:val="false"/>
          <w:bCs/>
          <w:sz w:val="32"/>
          <w:szCs w:val="24"/>
          <w:lang w:val="ru-RU"/>
        </w:rPr>
      </w:r>
    </w:p>
    <w:p>
      <w:pPr>
        <w:pStyle w:val="Normal"/>
        <w:ind w:right="44" w:hanging="0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ind w:right="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чи.</w:t>
      </w:r>
    </w:p>
    <w:p>
      <w:pPr>
        <w:pStyle w:val="Normal"/>
        <w:ind w:right="44" w:hanging="0"/>
        <w:jc w:val="both"/>
        <w:rPr/>
      </w:pPr>
      <w:r>
        <w:rPr>
          <w:sz w:val="24"/>
          <w:szCs w:val="24"/>
        </w:rPr>
        <w:t>Задание включает 5 задач. Необходимо привести наиболее полное обоснованное решение каждой из них</w:t>
      </w:r>
      <w:r>
        <w:rPr>
          <w:b/>
          <w:sz w:val="24"/>
          <w:szCs w:val="24"/>
        </w:rPr>
        <w:t xml:space="preserve">. </w:t>
      </w:r>
    </w:p>
    <w:p>
      <w:pPr>
        <w:pStyle w:val="Heading4"/>
        <w:spacing w:before="0" w:after="0"/>
        <w:ind w:right="44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ого по задачам можно набрать 60</w:t>
      </w:r>
      <w:r>
        <w:rPr>
          <w:b w:val="false"/>
          <w:sz w:val="24"/>
          <w:szCs w:val="24"/>
        </w:rPr>
        <w:t xml:space="preserve"> баллов</w:t>
      </w:r>
      <w:r>
        <w:rPr>
          <w:sz w:val="24"/>
          <w:szCs w:val="24"/>
        </w:rPr>
        <w:t>. Время – 12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7"/>
        <w:gridCol w:w="1550"/>
        <w:gridCol w:w="1417"/>
        <w:gridCol w:w="1418"/>
        <w:gridCol w:w="1418"/>
      </w:tblGrid>
      <w:tr>
        <w:trPr>
          <w:trHeight w:val="5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№№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л-во балл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</w:t>
            </w:r>
          </w:p>
        </w:tc>
      </w:tr>
    </w:tbl>
    <w:p>
      <w:pPr>
        <w:pStyle w:val="22"/>
        <w:tabs>
          <w:tab w:val="clear" w:pos="708"/>
          <w:tab w:val="left" w:pos="9356" w:leader="none"/>
        </w:tabs>
        <w:ind w:right="-105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  <w:r>
        <w:br w:type="page"/>
      </w:r>
    </w:p>
    <w:p>
      <w:pPr>
        <w:pStyle w:val="22"/>
        <w:tabs>
          <w:tab w:val="clear" w:pos="708"/>
          <w:tab w:val="left" w:pos="9356" w:leader="none"/>
        </w:tabs>
        <w:ind w:right="-105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Задача 1 (10 баллов).</w:t>
      </w:r>
    </w:p>
    <w:p>
      <w:pPr>
        <w:pStyle w:val="2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нные об экономической ситуации, с которой столкнулась фирма ООО «Европа», представлены графически (изображены графики средней прибыли и средних постоянных издержек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1450</wp:posOffset>
                </wp:positionH>
                <wp:positionV relativeFrom="paragraph">
                  <wp:posOffset>33020</wp:posOffset>
                </wp:positionV>
                <wp:extent cx="3206115" cy="2971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2971080"/>
                          <a:chOff x="0" y="0"/>
                          <a:chExt cx="32061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61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114480"/>
                            <a:ext cx="720" cy="24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62160"/>
                            <a:ext cx="253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04440"/>
                            <a:ext cx="1703880" cy="10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1575">
                                <a:moveTo>
                                  <a:pt x="0" y="1485"/>
                                </a:moveTo>
                                <a:cubicBezTo>
                                  <a:pt x="249" y="742"/>
                                  <a:pt x="498" y="0"/>
                                  <a:pt x="945" y="15"/>
                                </a:cubicBezTo>
                                <a:cubicBezTo>
                                  <a:pt x="1392" y="30"/>
                                  <a:pt x="2038" y="802"/>
                                  <a:pt x="2685" y="15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23080"/>
                            <a:ext cx="2065680" cy="15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2415">
                                <a:moveTo>
                                  <a:pt x="0" y="0"/>
                                </a:moveTo>
                                <a:cubicBezTo>
                                  <a:pt x="284" y="639"/>
                                  <a:pt x="568" y="1278"/>
                                  <a:pt x="1110" y="1680"/>
                                </a:cubicBezTo>
                                <a:cubicBezTo>
                                  <a:pt x="1652" y="2082"/>
                                  <a:pt x="2453" y="2248"/>
                                  <a:pt x="3255" y="24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6160" y="1722600"/>
                            <a:ext cx="502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1666080"/>
                            <a:ext cx="456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2028960"/>
                            <a:ext cx="351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4480"/>
                            <a:ext cx="343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2.6pt;width:252.45pt;height:233.95pt" coordorigin="-270,52" coordsize="5049,4679">
                <v:rect id="shape_0" stroked="f" o:allowincell="f" style="position:absolute;left:-270;top:52;width:5048;height:46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-90,232" to="-90,41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89,3457" to="3896,3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685,1575" path="m0,1485c249,742,498,0,945,15c1392,30,2038,802,2685,1575e" stroked="t" o:allowincell="f" style="position:absolute;left:0;top:2421;width:2682;height:16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255,2415" path="m0,0c284,639,568,1278,1110,1680c1652,2082,2453,2248,3255,2415e" stroked="t" o:allowincell="f" style="position:absolute;left:179;top:876;width:3252;height:24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53;top:2765;width:79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;top:2676;width:71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3247;width:55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89;top:232;width:53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В текущий момент фирма производит 2008 единиц продукции и продает их по цене, равной 2. AVC(2008) = 0,5; AFC(2008) =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процент от максимальной прибыли недополучает фирма?</w:t>
      </w:r>
    </w:p>
    <w:p>
      <w:pPr>
        <w:pStyle w:val="2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rPr/>
      </w:pPr>
      <w:r>
        <w:rPr>
          <w:lang w:val="ru-RU"/>
        </w:rPr>
        <w:t xml:space="preserve">Задача 2 (10 баллов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Боливии с января 2007 по декабрь 2010 год уровень цен  увеличился на 284% при постоянном ежегодном темпе инфляции. В январе  2011 года руководство ЦБ Боливии объявил о намерениях сократить годовую инфляцию до 10 процентных пунктов  путем ежегодного снижения темпов инфляции  на 20%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пределите, сколько лет потребуется Центральному Банку для реализации своих цел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адача 3 (12 баллов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воначально экономика находилась в состоянии долгосрочного равновесия при значении ВВП равном 1000. Уравнение кривой совокупного спроса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2000 – 200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Рост государственных расходов на 20 млн. руб. вызвал параллельный сдвиг кривой совокупного спроса и, как следствие, долгосрочную инфляцию в размере 20%. Какой процент инфляции вызвал бы рост трансфертов на ту же величину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4 (13 баллов). 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ОАО «Инвест» находится на рынке совершенной конкуренции. Организация использует труд в качестве единственного фактора производства. Цена готовой продукции данной фирмы составляет 12 рублей за штуку. Предельный продукт труда (MP</w:t>
      </w:r>
      <w:r>
        <w:rPr>
          <w:color w:val="000000"/>
          <w:sz w:val="24"/>
          <w:szCs w:val="24"/>
          <w:vertAlign w:val="subscript"/>
        </w:rPr>
        <w:t>L</w:t>
      </w:r>
      <w:r>
        <w:rPr>
          <w:color w:val="000000"/>
          <w:sz w:val="24"/>
          <w:szCs w:val="24"/>
        </w:rPr>
        <w:t>) для данной фирмы описывается функцией MP</w:t>
      </w:r>
      <w:r>
        <w:rPr>
          <w:color w:val="000000"/>
          <w:sz w:val="24"/>
          <w:szCs w:val="24"/>
          <w:vertAlign w:val="subscript"/>
        </w:rPr>
        <w:t>L</w:t>
      </w:r>
      <w:r>
        <w:rPr>
          <w:color w:val="000000"/>
          <w:sz w:val="24"/>
          <w:szCs w:val="24"/>
        </w:rPr>
        <w:t>=20L – L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где L- количество труда в часах. Найдите величину спроса данной фирмы на труд при ставке заработной платы 1008 рублей в час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5 (15 балло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крытие крупнейшего предприятия страны привело к единовременному увольнению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аботников, что привело к увеличению уровня безработицы на 3 процентных пункта. Спустя некоторое время половина из уволенных устроилась на работу, четверть отчаялась найти работу и прекратила поиски, четверть осталась в рядах безработных. За это же время на рынке труда появилос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/2 новых работников, половина из которых сразу нашла работу, а остальные вошли в состав безработных. Определите, не меньше какого уровня был уровень безработицы до закрытия предприятия, если в итоге всех указанных событий он сократил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pacing w:lineRule="auto" w:line="240"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44"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‹атинский">
    <w:altName w:val="Times New Roman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‹атинский;Times New Roman" w:hAnsi="‹атинский;Times New Roman" w:eastAsia="Times New Roman" w:cs="‹атинский;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4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37:00Z</dcterms:created>
  <dc:creator>tkulakova</dc:creator>
  <dc:description/>
  <cp:keywords/>
  <dc:language>en-US</dc:language>
  <cp:lastModifiedBy>Пользователь Windows</cp:lastModifiedBy>
  <dcterms:modified xsi:type="dcterms:W3CDTF">2012-10-19T11:13:00Z</dcterms:modified>
  <cp:revision>23</cp:revision>
  <dc:subject/>
  <dc:title>Задания</dc:title>
</cp:coreProperties>
</file>